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18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Tereza Cintra Aleixo</w:t>
      </w:r>
      <w:r>
        <w:rPr>
          <w:sz w:val="24"/>
        </w:rPr>
        <w:t>, brasileira, maior, portadora da Cédula de Identidade RG nº 1195175, SSP/MS e do CPF nº 901.309.101-63, residente e domiciliada na av. Francisco Fernandes Filho, 562, Bairro Jardim Aeroporto, nesta cidade de Iguatemi-MS, uma área de terras de 255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cinqüenta e cinco metros quadrados), parte do imóvel matriculado no Cartório de Registro e Imóveis desta Comarca sob o nº 3.969, a ser dele destacada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7, da Quadra 301, do Loteamento Geral desta cidade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a donatária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19:00Z</dcterms:created>
  <dc:creator>Micro &amp; Soft</dc:creator>
  <dc:description/>
  <dc:language>en-US</dc:language>
  <cp:lastModifiedBy>Protocolo</cp:lastModifiedBy>
  <cp:lastPrinted>2003-04-14T10:29:00Z</cp:lastPrinted>
  <dcterms:modified xsi:type="dcterms:W3CDTF">2003-08-21T17:19:00Z</dcterms:modified>
  <cp:revision>3</cp:revision>
  <dc:subject/>
  <dc:title>PROJETO DE LEI DE INICIATIVA DO EXECUTIVO Nº 019/2001 </dc:title>
</cp:coreProperties>
</file>